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5334118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5091115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1028621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8862809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